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Office Note Submitted to Divisional Engineer/Operation/Miryalaguda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Sub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</w:rPr>
        <w:t>Erection of interlinking line and erection of addl PTRs</w:t>
      </w:r>
      <w:r>
        <w:rPr>
          <w:sz w:val="24"/>
          <w:szCs w:val="24"/>
        </w:rPr>
        <w:t xml:space="preserve">  Tender Notice  No. 13/2025-26 of Specifications No. 31/25-26, 32/25-26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33/25-26, 34/25-26,  35/25-26, 36/25-26, 37/25-26,38/25-26 and  39/25-26, in Miryalaguda division  Nalgonda Circl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- for  the Financial Year April- 2025 to March-2026</w:t>
      </w:r>
      <w:r>
        <w:rPr>
          <w:rFonts w:cs="Arial" w:ascii="Verdana" w:hAnsi="Verdana"/>
          <w:sz w:val="20"/>
          <w:szCs w:val="20"/>
        </w:rPr>
        <w:t xml:space="preserve"> – Reg.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Arial" w:ascii="Verdana" w:hAnsi="Verdana"/>
          <w:b/>
          <w:bCs/>
          <w:sz w:val="20"/>
          <w:szCs w:val="20"/>
        </w:rPr>
        <w:t>Ref</w:t>
      </w:r>
      <w:r>
        <w:rPr>
          <w:rFonts w:cs="Arial" w:ascii="Verdana" w:hAnsi="Verdana"/>
          <w:sz w:val="20"/>
          <w:szCs w:val="20"/>
        </w:rPr>
        <w:t>:-1.LR.No.DEE/OP/MLG/F. No. /D.No.                    /25,Dt:-        .01.2026.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&amp;  &amp;  &amp;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It is to submit that in the references cited above, the Divisional Engineer/Operation/ Miryalaguda requested to invite on General Tender Erection of interlinking line and erection of addl PTR</w:t>
      </w:r>
      <w:r>
        <w:rPr>
          <w:sz w:val="24"/>
          <w:szCs w:val="24"/>
        </w:rPr>
        <w:t xml:space="preserve"> of following Tender Notic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ab/>
        <w:t xml:space="preserve">Hence, </w:t>
      </w:r>
      <w:r>
        <w:rPr/>
        <w:t>if Note is approved, Tenders will be floated for the above works under General Tenders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0"/>
        <w:gridCol w:w="1383"/>
        <w:gridCol w:w="1260"/>
        <w:gridCol w:w="1350"/>
        <w:gridCol w:w="1530"/>
        <w:gridCol w:w="1260"/>
        <w:gridCol w:w="1170"/>
        <w:gridCol w:w="1350"/>
        <w:gridCol w:w="1350"/>
        <w:gridCol w:w="1350"/>
      </w:tblGrid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.spe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.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.spe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.39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ce  value in Rs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2,65,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2,65,6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,03,7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,02,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,03,7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2,26,4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5,57,3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6,29,9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,08,651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% Bid security Rs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5,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5,3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2,0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2,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2,0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4,5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1,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2,5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2,173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der typ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ster Poi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ervati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orient="landscape" w:w="16838" w:h="11906"/>
      <w:pgMar w:left="1152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01:00Z</dcterms:created>
  <dc:creator>RM-TECHSEC</dc:creator>
  <dc:description/>
  <cp:keywords/>
  <dc:language>en-US</dc:language>
  <cp:lastModifiedBy>COMPUTER CARE</cp:lastModifiedBy>
  <cp:lastPrinted>2025-11-29T13:35:00Z</cp:lastPrinted>
  <dcterms:modified xsi:type="dcterms:W3CDTF">2026-01-08T11:38:00Z</dcterms:modified>
  <cp:revision>114</cp:revision>
  <dc:subject/>
  <dc:title/>
</cp:coreProperties>
</file>